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ОСТАВ РАЗРАБОТК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ом I – Основная часть проекта межевания территори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ом II - Материалы по обоснованию проекта межевания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графических материалов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ницы существующих земельных участков. Местоположение существующих объектов капитального строительства. М 1:1000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раницы  зон с особыми условиями использования территории. М 1:1000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707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156335</wp:posOffset>
              </wp:positionH>
              <wp:positionV relativeFrom="page">
                <wp:posOffset>10306050</wp:posOffset>
              </wp:positionV>
              <wp:extent cx="5518785" cy="1270"/>
              <wp:effectExtent l="635" t="6350" r="635" b="6350"/>
              <wp:wrapNone/>
              <wp:docPr id="1" name="Автофигуры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5191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Автофигуры 1" stroked="t" o:allowincell="f" style="position:absolute;margin-left:34.35pt;margin-top:29.5pt;width:434.55pt;height:0.05pt;mso-position-horizontal-relative:page;mso-position-vertical-relative:page" type="_x0000_t32">
              <v:stroke color="gray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611245</wp:posOffset>
              </wp:positionH>
              <wp:positionV relativeFrom="page">
                <wp:posOffset>10186670</wp:posOffset>
              </wp:positionV>
              <wp:extent cx="610235" cy="238760"/>
              <wp:effectExtent l="15240" t="14605" r="14605" b="15240"/>
              <wp:wrapNone/>
              <wp:docPr id="2" name="Автофигуры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0200" cy="23868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;宋体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ID="Автофигуры 2" fillcolor="white" stroked="t" o:allowincell="f" style="position:absolute;margin-left:284.35pt;margin-top:802.1pt;width:48pt;height:18.75pt;mso-wrap-style:square;v-text-anchor:top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Times New Roman" w:hAnsi="Times New Roman" w:eastAsia="SimSun;宋体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gray" weight="28440" joinstyle="miter" endcap="flat"/>
              <w10:wrap type="none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1T08:15:00Z</dcterms:created>
  <dc:creator>ks</dc:creator>
  <dc:description/>
  <cp:keywords/>
  <dc:language>en-US</dc:language>
  <cp:lastModifiedBy>User-2020</cp:lastModifiedBy>
  <cp:lastPrinted>2022-01-10T12:07:00Z</cp:lastPrinted>
  <dcterms:modified xsi:type="dcterms:W3CDTF">2023-07-12T20:16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65</vt:lpwstr>
  </property>
</Properties>
</file>